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rista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ctor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talic" w:hAnsi="Italic" w:cs="Italic"/>
              </w:rPr>
            </w:pPr>
            <w:r>
              <w:rPr>
                <w:rFonts w:cs="Italic" w:ascii="Italic" w:hAnsi="Italic"/>
              </w:rPr>
              <w:t>Krista Zalatan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24/1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Italic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11:00Z</dcterms:created>
  <dc:creator>Brett Handley and Donna Matteson</dc:creator>
  <dc:description/>
  <cp:keywords>Evaluation</cp:keywords>
  <dc:language>en-US</dc:language>
  <cp:lastModifiedBy>14kzalata</cp:lastModifiedBy>
  <cp:lastPrinted>2005-08-29T20:40:00Z</cp:lastPrinted>
  <dcterms:modified xsi:type="dcterms:W3CDTF">2011-05-24T13:18:00Z</dcterms:modified>
  <cp:revision>3</cp:revision>
  <dc:subject>IED - Teacher Guidelines - Support Materials - Unit 4 - Lesson 4.2: Design Teams</dc:subject>
  <dc:title>Lesson 4.2: Teammate Performance Summary</dc:title>
</cp:coreProperties>
</file>